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</w:rPr>
        <w:tab/>
        <w:tab/>
        <w:tab/>
        <w:tab/>
        <w:tab/>
        <w:tab/>
      </w:r>
      <w:r>
        <w:rPr>
          <w:rFonts w:cs="Verdana" w:ascii="Verdana" w:hAnsi="Verdana"/>
          <w:b/>
        </w:rPr>
        <w:t xml:space="preserve">                  </w:t>
      </w:r>
      <w:r>
        <w:rPr>
          <w:rFonts w:cs="Verdana" w:ascii="Verdana" w:hAnsi="Verdana"/>
          <w:b/>
          <w:sz w:val="18"/>
          <w:szCs w:val="18"/>
        </w:rPr>
        <w:t>Allegato n. 3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NORME PER I CONCORRENTI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concorrenti, prima che abbia inizio la prova d’esame, debbono dimostrare la propria identità personale mediante presentazione di idoneo documento di riconoscimento, con fotografia, rilasciato da un’autorità dello Stato.</w:t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concorrenti che si presenteranno all’esame dopo che sia stato dato inizio alla prova scritta non saranno ammessi alla prova stess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concorrenti dovranno presentarsi alla prova scritta muniti dell’occorrente per scriver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 concorrenti non possono portare carta da scrivere, appunti, libri o pubblicazioni di qualunque specie. Durante lo svolgimento della prova scritta non è permesso ai concorrenti comunicare tra loro, verbalmente o per iscritto, ovvero di mettersi in relazione con altri, salvo che con i membri della Commissione esaminatrice o con gli incaricati della vigilanza.</w:t>
      </w:r>
    </w:p>
    <w:p>
      <w:pPr>
        <w:pStyle w:val="TextBody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’ altresì assolutamente vietato l’uso di telefonini o di strumenti informatici; il concorrente che contravviene a queste disposizioni è escluso dal concorso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 lavori debbono essere scritti esclusivamente, a pena di nullità, su fogli portanti il timbro di ufficio e la firma di un membro della commissione esaminatrice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Ai concorrenti saranno consegnate nel giorno d’esame due buste di eguale colore: una grande ed una piccola contenente un cartoncino bianco.</w:t>
      </w:r>
    </w:p>
    <w:p>
      <w:pPr>
        <w:pStyle w:val="Normal"/>
        <w:ind w:left="360" w:hanging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Il concorrente dopo aver svolto la prova, senza apporvi sottoscrizione, né altro contrassegno, mette il foglio o i fogli nella busta grande. Scrive il proprio nome e cognome, la data ed il luogo di nascita nel cartoncino e lo chiude nella busta piccola. Pone, quindi, anche la busta piccola nella grande che richiude e consegna al presidente della commissione o del comitato di vigilanza o a chi ne fa le veci. Il presidente della commissione o del comitato di vigilanza o chi ne fa le veci, appone trasversalmente sulle buste, in modo che vi resti compreso il lembo della chiusura o la restante parte della busta stessa, la propria firma. </w:t>
      </w:r>
    </w:p>
    <w:p>
      <w:pPr>
        <w:pStyle w:val="Normal"/>
        <w:spacing w:lineRule="auto" w:line="360"/>
        <w:ind w:left="-360" w:right="-442" w:hanging="0"/>
        <w:jc w:val="both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80"/>
          <w:sz w:val="20"/>
          <w:szCs w:val="20"/>
        </w:rPr>
      </w:pPr>
      <w:r>
        <w:rPr>
          <w:rFonts w:cs="Verdana" w:ascii="Verdana" w:hAnsi="Verdana"/>
          <w:color w:val="000080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Verdana" w:hAnsi="Verdana" w:eastAsia="Times New Roman" w:cs="Times New Roman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</w:rPr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36:00Z</dcterms:created>
  <dc:creator>Alex Magnatta</dc:creator>
  <dc:description/>
  <cp:keywords/>
  <dc:language>en-US</dc:language>
  <cp:lastModifiedBy>Alex Magnatta</cp:lastModifiedBy>
  <dcterms:modified xsi:type="dcterms:W3CDTF">2010-12-31T08:36:00Z</dcterms:modified>
  <cp:revision>2</cp:revision>
  <dc:subject/>
  <dc:title/>
</cp:coreProperties>
</file>