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it-IT"/>
        </w:rPr>
        <w:t xml:space="preserve">Allegato A 2 – Descrizione del progetto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descrizione del progetto 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itolo e descrizione del progetto, distinto in piano formativo (= ore 36) e sperimentazione in aziend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 soggetto ospitante presso cui si svolgerà l’attività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720" w:right="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i programmati e dei risultati attesi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left" w:pos="717" w:leader="none"/>
              </w:tabs>
              <w:snapToGrid w:val="false"/>
              <w:ind w:left="717" w:right="0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lo scenario di innovazione di processo e organizzazione in cui si inserisce l’attività previst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le possibili prospettive di inserimento lavorativo del borsista presso il soggetto ospitante o nel terr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sità di riferiment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borsis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r presa visione ed accettazion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 Soggetto ospit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38657168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59509038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