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l</w:t>
      </w: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>legato A 1 - Domanda di partecipazio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PARTECIPAZIONE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5090</wp:posOffset>
                </wp:positionH>
                <wp:positionV relativeFrom="paragraph">
                  <wp:posOffset>31115</wp:posOffset>
                </wp:positionV>
                <wp:extent cx="12757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 da euro 14,9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2.45pt;mso-position-vertical-relative:text;margin-left:40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 da euro 1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1" w:right="0" w:hanging="1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CCOMANDATA A/R</w:t>
        <w:tab/>
      </w:r>
    </w:p>
    <w:p>
      <w:pPr>
        <w:pStyle w:val="Normal"/>
        <w:ind w:left="3540" w:right="0" w:firstLine="170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567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POR FSE 2007/2013 – Asse II Occupabilità: Borse di studio per laureati ed incentivi alle imprese per aiuti alle assunzioni. Avviso pubblico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…. nato/a a ………………….. il …………… e residente a …………………………………………… Via………………………………………………… n. …... telefono …………………..…. cellulare……………………………cittadinanza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 Fiscale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riferimento all’Avviso Pubblico in oggetto, l’assegnazione di una borsa di studio per la realizzazione del progetto descritto e presentato con l’Allegato A2,  di durata di mesi 6, da svolgersi presso il soggetto ospitante di seguito indica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 …….…………………………………… C.F./P.IVA ……..................................................... con sede legale in ………………………………………. Via …………………….. n. …………………………. e unità produttiva in  ………………………… via …………………………. n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orsa di studio comporta l’erogazione di euro 750,00, lordi su base mensile, come stabilito dallo stesso Avviso pubblico e tale importo dovrà essere versato 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o corrente – Cod. IBAN </w:t>
      </w:r>
    </w:p>
    <w:p>
      <w:pPr>
        <w:pStyle w:val="Normal"/>
        <w:ind w:left="354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__________________________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55043688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7870446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