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6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Aaoeeu"/>
        <w:widowControl/>
        <w:bidi w:val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Aaoeeu"/>
        <w:widowControl/>
        <w:bidi w:val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URRICULUM VITAE DEL CANDIDATO</w:t>
      </w:r>
    </w:p>
    <w:p>
      <w:pPr>
        <w:pStyle w:val="Aaoeeu"/>
        <w:widowControl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orno, mese, anno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52"/>
        <w:gridCol w:w="7057"/>
      </w:tblGrid>
      <w:tr>
        <w:trPr>
          <w:trHeight w:val="32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lef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TRE LINGUE CONOSCIUT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>(per ogni lingua conosciut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Capacità e competenze organizzativ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Musica, scrittura, disegno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napToGrid w:val="false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utomuni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Disponibilità alla mobilità territor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napToGrid w:val="false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ogo del domicilio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tro 30 Km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ltre 30 Km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ovinci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ion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azion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ternazional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3544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irma borsista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1498657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57420741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