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8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ogni due mesi dal borsista ai fini della liquidazione  ed inviato solo in forma cartacea)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402" w:right="284" w:firstLine="84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402" w:right="284" w:firstLine="8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Relazione tecnica </w:t>
      </w:r>
      <w:r>
        <w:rPr>
          <w:rFonts w:cs="Arial" w:ascii="Arial" w:hAnsi="Arial"/>
          <w:sz w:val="22"/>
          <w:szCs w:val="22"/>
        </w:rPr>
        <w:t>bimestrale (resa ai sensi degli artt. 38 e 47 DPR n. 445/2000) su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Normal"/>
        <w:ind w:left="3402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  residente a ___________________ Via_________________n. 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PR n. 445/2000 in merito alla decadenza dai benefici concessi sulla base di dichiarazioni non veritiere, nonché alla responsabilità penale conseguente al rilascio di dichiarazioni mendaci e alla formazione e uso di atti falsi, sotto la propria responsabilità:</w:t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 QUANTO SEGUE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nominazione del progetto di borsa di studio: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mestre n.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 inizio d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 di conclusione d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ggetto ospitant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volgimento delle attività progettuali inerenti la borsa di studio assegnata e realizzazione in conformità a quanto stabilito in sede progettual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</w:t>
      </w:r>
    </w:p>
    <w:p>
      <w:pPr>
        <w:pStyle w:val="Normal"/>
        <w:ind w:left="4818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dichiarante 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 in qualità di Tutor, consapevole di quanto previsto dagli artt. 75 e 76 del DPR n. 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ind w:left="0"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onferma  quanto sopra dichiarato dal borsi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3402" w:right="284" w:firstLine="84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Tutor del soggetto ospitante ___________________</w:t>
      </w:r>
    </w:p>
    <w:p>
      <w:pPr>
        <w:pStyle w:val="Normal"/>
        <w:ind w:left="3402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copia dei documenti di riconoscimento in corso di validità del dichiarante e del tutor)</w:t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lendario – Mese di 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da svolgersi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svolte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da recuperare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recuperate n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40927591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38062087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